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версия по информатике и ИКТ для 7 класса на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ая промежуточная аттестация по информатике и ИКТ за курс 7 класса проводится в письменной форме в виде тестовой контроль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одержит 2 варианта, каждый из которых со  стоит из двух частей: часть 1 (задания 1-5) и часть 2 (задания 6-10). В части 1 содержатся вопросы с выбором правильного ответа, на вопросы части 2 учащиеся дают самостоятельный развернутый от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ксте работы представлены задания по всем темам, изучаемым в 7 классе. Представлены вопросы по основным тематическим разделам: введение в информатику, алгоритмы и начала программирования, информационные и коммуник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 – 4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ind w:left="720" w:hanging="0"/>
        <w:rPr>
          <w:color w:val="000000"/>
        </w:rPr>
      </w:pPr>
      <w:r>
        <w:rPr>
          <w:b/>
          <w:bCs/>
          <w:color w:val="000000"/>
          <w:u w:val="single"/>
        </w:rPr>
        <w:t>Критерии оценивания:</w:t>
      </w:r>
    </w:p>
    <w:p>
      <w:pPr>
        <w:pStyle w:val="Style17"/>
        <w:shd w:fill="FFFFFF" w:val="clear"/>
        <w:spacing w:before="0" w:after="0"/>
        <w:ind w:left="360" w:hanging="0"/>
        <w:rPr/>
      </w:pPr>
      <w:r>
        <w:rPr>
          <w:color w:val="000000"/>
        </w:rPr>
        <w:t>Максимальное количество баллов – 15.</w:t>
      </w:r>
    </w:p>
    <w:p>
      <w:pPr>
        <w:pStyle w:val="Style17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t>Правильный ответ в заданиях первой части (задания 1-5) оценивается в 1 балл.</w:t>
      </w:r>
    </w:p>
    <w:p>
      <w:pPr>
        <w:pStyle w:val="Style17"/>
        <w:shd w:fill="FFFFFF" w:val="clear"/>
        <w:spacing w:before="0" w:after="0"/>
        <w:ind w:left="360" w:hanging="0"/>
        <w:rPr/>
      </w:pPr>
      <w:r>
        <w:rPr>
          <w:color w:val="000000"/>
        </w:rPr>
        <w:t>Правильный ответ в заданиях второй части (задания 6-10) оценивается в 2 балла.</w:t>
      </w:r>
    </w:p>
    <w:p>
      <w:pPr>
        <w:pStyle w:val="Style17"/>
        <w:shd w:fill="FFFFFF" w:val="clear"/>
        <w:spacing w:before="0" w:after="0"/>
        <w:ind w:left="720" w:hanging="0"/>
        <w:rPr/>
      </w:pPr>
      <w:r>
        <w:rPr>
          <w:color w:val="000000"/>
        </w:rPr>
        <w:t xml:space="preserve">«5» - 13 – 15 баллов; </w:t>
      </w:r>
    </w:p>
    <w:p>
      <w:pPr>
        <w:pStyle w:val="Style17"/>
        <w:shd w:fill="FFFFFF" w:val="clear"/>
        <w:spacing w:before="0" w:after="0"/>
        <w:ind w:left="720" w:hanging="0"/>
        <w:rPr/>
      </w:pPr>
      <w:r>
        <w:rPr>
          <w:color w:val="000000"/>
        </w:rPr>
        <w:t xml:space="preserve">«4» -10 – 12 баллов; </w:t>
      </w:r>
    </w:p>
    <w:p>
      <w:pPr>
        <w:pStyle w:val="Style17"/>
        <w:shd w:fill="FFFFFF" w:val="clear"/>
        <w:spacing w:before="0" w:after="0"/>
        <w:ind w:left="720" w:hanging="0"/>
        <w:rPr/>
      </w:pPr>
      <w:r>
        <w:rPr>
          <w:color w:val="000000"/>
        </w:rPr>
        <w:t>«3» - 6– 9 баллов;</w:t>
      </w:r>
    </w:p>
    <w:p>
      <w:pPr>
        <w:pStyle w:val="Style17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«2» - менее 6 баллов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720" w:hanging="0"/>
        <w:jc w:val="center"/>
        <w:rPr/>
      </w:pPr>
      <w:r>
        <w:rPr>
          <w:b/>
        </w:rPr>
        <w:t>Тестовая контрольная работа</w:t>
        <w:br/>
        <w:t>по информатике и ИКТ</w:t>
        <w:br/>
        <w:t>для 7 клас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Установите свойство информации, соответствующее описанию: </w:t>
      </w:r>
      <w:r>
        <w:rPr>
          <w:rFonts w:cs="Times New Roman" w:ascii="Times New Roman" w:hAnsi="Times New Roman"/>
          <w:sz w:val="24"/>
          <w:szCs w:val="24"/>
        </w:rPr>
        <w:t>Информация выражена на языке, доступном для получате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Объективность</w:t>
        <w:tab/>
        <w:tab/>
        <w:t>2) Достоверность</w:t>
        <w:tab/>
        <w:tab/>
        <w:t>3) Актуаль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Полезность</w:t>
        <w:tab/>
        <w:tab/>
        <w:t>5) Понятность</w:t>
        <w:tab/>
        <w:tab/>
        <w:t>6) Полно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ользователь работал с каталог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:\ УЧЕБА \ МАТЕМАТИКА \ 2015 \ ВЕСНА. Сначала он поднялся на три уровня вверх, потом спустился в каталог ЭКЗАМЕН и после этого спустился в каталог РАСПСАНИЕ. Укажите полный путь для того каталога, в котором оказался пользователь (в ответе укажите номер правильного ответа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:\ УЧЕБ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\ МАТЕМАТИКА \ РАСПСА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:\ УЧЕБ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\ РАСПСАНИЕ \ ЭКЗАМ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:\ УЧЕБ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\ ЭКЗАМЕН \ РАСПС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:\ УЧЕБ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\ МАТЕМАТИКА \ 2015 \ ВЕСНА \ ЭКЗАМЕН \ РАСПСА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Укажите вид графики, соответствующий описанию: </w:t>
      </w:r>
      <w:r>
        <w:rPr>
          <w:rFonts w:cs="Times New Roman" w:ascii="Times New Roman" w:hAnsi="Times New Roman"/>
          <w:sz w:val="24"/>
          <w:szCs w:val="24"/>
        </w:rPr>
        <w:t>В памяти компьютера сохраняется информация о простейших геометрических объектах, составляющих изображ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тровая графика</w:t>
        <w:tab/>
        <w:tab/>
        <w:t>2) Векторная графика</w:t>
        <w:tab/>
        <w:tab/>
        <w:t>3) Фрактальная граф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Укажите команды, при выполнении которых выделенный фрагмент текста попадет в буфер обмена: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4962" w:leader="none"/>
          <w:tab w:val="left" w:pos="6663" w:leader="none"/>
          <w:tab w:val="left" w:pos="85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Открыть</w:t>
        <w:tab/>
        <w:t>2) Копировать</w:t>
        <w:tab/>
        <w:t>3) Удалить</w:t>
        <w:tab/>
        <w:t>4) Вырезать</w:t>
        <w:tab/>
        <w:t>5) Вставить</w:t>
        <w:tab/>
        <w:t>6) Переместить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  <w:tab w:val="left" w:pos="4962" w:leader="none"/>
          <w:tab w:val="left" w:pos="6663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менить</w:t>
        <w:tab/>
        <w:t>8) Повторить</w:t>
        <w:tab/>
        <w:t>9) Заменить</w:t>
        <w:tab/>
        <w:t>10) Найти</w:t>
        <w:tab/>
        <w:t>11) Сохрани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В кодировке КОИ-8 каждый символ кодируется 8 битами. Определите информационный объем сообщения в этой кодировке. </w:t>
      </w:r>
      <w:r>
        <w:rPr>
          <w:rFonts w:cs="Times New Roman" w:ascii="Times New Roman" w:hAnsi="Times New Roman"/>
          <w:sz w:val="24"/>
          <w:szCs w:val="24"/>
        </w:rPr>
        <w:t>Длинна данного сообщения 32 симво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2 бита</w:t>
        <w:tab/>
        <w:tab/>
        <w:t>2) 320 битов</w:t>
        <w:tab/>
        <w:tab/>
        <w:t>3) 32 байта</w:t>
        <w:tab/>
        <w:tab/>
        <w:t>4) 256 бай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/>
        <w:t>. В таблице приведены запросы и количество найденных по ним страниц некоторого сегмента сети Интерн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о страниц (в миллиона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Р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ТИ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кое количество страниц (в тысячах) будет найдено по запросу ЗВЕРИ │ПТИЦ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ветовое табло состоит из лампочек, каждая из которых может находиться в двух состояниях: «включено» и «выключено». Какое наименьшее количество лампочек должно находиться на табло, чтобы с его помощью можно было передавать не менее 13 различных сигнало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зрешение монитора 1024х768 пикселей. Монитор отображает 65 536 цветов. Какой объём видеопамяти необходим для текущего изображения рабочего стола? Ответ выразите в Мбитах (при необходимости ответ округлите до десятых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делите перечисленные устройства на группы и дайте название каждой группе. Ответ представьте в виде схе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стройства: процессор, монитор, флеш-память, мышь, плоттер, видеокамера, сканер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-диск, графопостроитель,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камера, ПЗУ, оперативная память, акустические колонки, клавиату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Укажите понятия, соответствующие описания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устройство вывода видеоинформ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очечный элемент экрана монито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68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56:00Z</dcterms:created>
  <dc:creator>Учитель 32</dc:creator>
  <dc:description/>
  <cp:keywords/>
  <dc:language>en-US</dc:language>
  <cp:lastModifiedBy>User</cp:lastModifiedBy>
  <cp:lastPrinted>2015-03-17T15:57:00Z</cp:lastPrinted>
  <dcterms:modified xsi:type="dcterms:W3CDTF">2016-12-23T04:24:00Z</dcterms:modified>
  <cp:revision>8</cp:revision>
  <dc:subject/>
  <dc:title/>
</cp:coreProperties>
</file>