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/>
        <w:t xml:space="preserve">                         </w:t>
      </w:r>
      <w:r>
        <w:rPr/>
        <w:t>3 кла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ножение и развитие раст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Соедини стрелкой по порядк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05885" cy="1443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0" cy="1443240"/>
                          <a:chOff x="0" y="0"/>
                          <a:chExt cx="3906000" cy="144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06000" cy="14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0" cy="14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2578" t="11216" r="76636" b="16134"/>
                          <a:stretch/>
                        </pic:blipFill>
                        <pic:spPr>
                          <a:xfrm rot="10800000">
                            <a:off x="2943720" y="420480"/>
                            <a:ext cx="96156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25948" t="11216" r="53266" b="16134"/>
                          <a:stretch/>
                        </pic:blipFill>
                        <pic:spPr>
                          <a:xfrm rot="10800000">
                            <a:off x="1983600" y="119880"/>
                            <a:ext cx="96156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rcRect l="53240" t="20954" r="25974" b="11216"/>
                          <a:stretch/>
                        </pic:blipFill>
                        <pic:spPr>
                          <a:xfrm rot="10800000">
                            <a:off x="1020600" y="359280"/>
                            <a:ext cx="96192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rcRect l="80500" t="16037" r="0" b="11216"/>
                          <a:stretch/>
                        </pic:blipFill>
                        <pic:spPr>
                          <a:xfrm rot="10800000">
                            <a:off x="120600" y="59760"/>
                            <a:ext cx="90180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55pt;height:113.65pt" coordorigin="0,0" coordsize="6151,2273">
                <v:rect id="shape_0" stroked="f" o:allowincell="f" style="position:absolute;left:0;top:0;width:6150;height:22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6150;height:22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36;top:662;width:1513;height:1418;mso-wrap-style:none;v-text-anchor:middle;rotation:180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124;top:189;width:1513;height:1418;mso-wrap-style:none;v-text-anchor:middle;rotation:180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607;top:566;width:1514;height:1324;mso-wrap-style:none;v-text-anchor:middle;rotation:180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90;top:94;width:1419;height:1419;mso-wrap-style:none;v-text-anchor:middle;rotation:180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.Раскрась, что необходимо для прорастания семен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2"/>
        <w:gridCol w:w="1592"/>
        <w:gridCol w:w="1592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н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та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д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но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ыл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ставь необходимые слова.</w:t>
      </w:r>
    </w:p>
    <w:p>
      <w:pPr>
        <w:pStyle w:val="Normal"/>
        <w:rPr/>
      </w:pPr>
      <w:r>
        <w:rPr/>
        <w:t xml:space="preserve">Большинство растений размножаются </w:t>
      </w:r>
      <w:r>
        <w:rPr>
          <w:u w:val="single"/>
        </w:rPr>
        <w:t xml:space="preserve">                            </w:t>
      </w:r>
      <w:r>
        <w:rPr/>
        <w:t xml:space="preserve">   . Плоды с семенами образуются на месте цветков после </w:t>
      </w:r>
    </w:p>
    <w:p>
      <w:pPr>
        <w:pStyle w:val="Normal"/>
        <w:rPr/>
      </w:pPr>
      <w:r>
        <w:rPr>
          <w:u w:val="single"/>
        </w:rPr>
        <w:t xml:space="preserve">                                    </w:t>
      </w:r>
      <w:r>
        <w:rPr/>
        <w:t>. Они распространяются с помощью</w:t>
      </w:r>
    </w:p>
    <w:p>
      <w:pPr>
        <w:pStyle w:val="Normal"/>
        <w:rPr/>
      </w:pPr>
      <w:r>
        <w:rPr>
          <w:u w:val="single"/>
        </w:rPr>
        <w:t xml:space="preserve">                          </w:t>
      </w:r>
      <w:r>
        <w:rPr/>
        <w:t xml:space="preserve">, </w:t>
      </w:r>
      <w:r>
        <w:rPr>
          <w:u w:val="single"/>
        </w:rPr>
        <w:t xml:space="preserve">                          </w:t>
      </w:r>
      <w:r>
        <w:rPr/>
        <w:t xml:space="preserve">, </w:t>
      </w:r>
      <w:r>
        <w:rPr>
          <w:u w:val="single"/>
        </w:rPr>
        <w:t xml:space="preserve">                          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28905</wp:posOffset>
                </wp:positionV>
                <wp:extent cx="16192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ова для справок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0.1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лова для справо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ловек, семена, ветер, опыление,животные.</w:t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38:00Z</dcterms:created>
  <dc:creator>Comp</dc:creator>
  <dc:description/>
  <cp:keywords/>
  <dc:language>en-US</dc:language>
  <cp:lastModifiedBy>Comp</cp:lastModifiedBy>
  <dcterms:modified xsi:type="dcterms:W3CDTF">2008-11-30T16:45:00Z</dcterms:modified>
  <cp:revision>3</cp:revision>
  <dc:subject/>
  <dc:title>                                     Урок 12</dc:title>
</cp:coreProperties>
</file>