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0292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      </w:t>
                            </w:r>
                            <w:r>
                              <w:rPr/>
                              <w:t>3 клас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вязи в природе.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Закрась правильный отв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1) Почему говорят, что насекомые превратили Землю в     цветущий сад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              </w:t>
                      </w:r>
                      <w:r>
                        <w:rPr/>
                        <w:t>3 класс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вязи в природе.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Закрась правильный отв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</w:t>
                      </w:r>
                      <w:r>
                        <w:rPr>
                          <w:b/>
                        </w:rPr>
                        <w:t>1) Почему говорят, что насекомые превратили Землю в     цветущий сад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89535</wp:posOffset>
                </wp:positionV>
                <wp:extent cx="23050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екомые опыляют цветы, которые благодаря этому размножаю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7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секомые опыляют цветы, которые благодаря этому размножаю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21907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ноцветные бабочки похожи на цветки раст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ноцветные бабочки похожи на цветки раст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Почему деревья – это важная часть природы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135255</wp:posOffset>
                </wp:positionV>
                <wp:extent cx="2305050" cy="4762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жару деревья дают т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0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жару деревья дают т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35255</wp:posOffset>
                </wp:positionV>
                <wp:extent cx="2190750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ревья поглощают вредные вещества из воздуха и почв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ревья поглощают вредные вещества из воздуха и почв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Помогают ли звери размножению растений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135255</wp:posOffset>
                </wp:positionV>
                <wp:extent cx="2305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помогаю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0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 помогаю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135255</wp:posOffset>
                </wp:positionV>
                <wp:extent cx="21907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гают, потому что они могут нечаянно разносить семе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могают, потому что они могут нечаянно разносить семе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К чему может привести истребление хищников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6195</wp:posOffset>
                </wp:positionV>
                <wp:extent cx="2305050" cy="4762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ространению болезней среди других животн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аспространению болезней среди других животн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36195</wp:posOffset>
                </wp:positionV>
                <wp:extent cx="2190750" cy="4762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м меньше хищников, тем безопаснее в лес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Чем меньше хищников, тем безопаснее в лес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) Почему не в каждом лесу растут лишайники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43815</wp:posOffset>
                </wp:positionV>
                <wp:extent cx="2305050" cy="4762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шайники растут только в еловых лес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3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шайники растут только в еловых лес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43815</wp:posOffset>
                </wp:positionV>
                <wp:extent cx="2190750" cy="4762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шайники растут только там, где воздух чист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3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шайники растут только там, где воздух чист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) Почему нельзя разрушать лесную подстилку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2425</wp:posOffset>
                </wp:positionH>
                <wp:positionV relativeFrom="paragraph">
                  <wp:posOffset>28575</wp:posOffset>
                </wp:positionV>
                <wp:extent cx="2305050" cy="51498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одстилке живут различные насекомые, которые улучшают почв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0.55pt;mso-wrap-distance-left:9.05pt;mso-wrap-distance-right:9.05pt;mso-wrap-distance-top:0pt;mso-wrap-distance-bottom:0pt;margin-top:2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подстилке живут различные насекомые, которые улучшают почв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28575</wp:posOffset>
                </wp:positionV>
                <wp:extent cx="2190750" cy="51498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подстилки деревья сразу засохну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5pt;mso-wrap-distance-left:9.05pt;mso-wrap-distance-right:9.05pt;mso-wrap-distance-top:0pt;mso-wrap-distance-bottom:0pt;margin-top: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ез подстилки деревья сразу засохну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) Когда нельзя шуметь в лесу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212090</wp:posOffset>
                </wp:positionV>
                <wp:extent cx="2305050" cy="6057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имой, так как некоторые животные ушли в спячку и их можно разбуд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7.7pt;mso-wrap-distance-left:9.05pt;mso-wrap-distance-right:9.05pt;mso-wrap-distance-top:0pt;mso-wrap-distance-bottom:0pt;margin-top:16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имой, так как некоторые животные ушли в спячку и их можно разбуд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7875</wp:posOffset>
                </wp:positionH>
                <wp:positionV relativeFrom="paragraph">
                  <wp:posOffset>212090</wp:posOffset>
                </wp:positionV>
                <wp:extent cx="2190750" cy="6057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сной, так как звери и птицы выводят своё потомство и их можно напуг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7.7pt;mso-wrap-distance-left:9.05pt;mso-wrap-distance-right:9.05pt;mso-wrap-distance-top:0pt;mso-wrap-distance-bottom:0pt;margin-top:16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сной, так как звери и птицы выводят своё потомство и их можно напуг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5-11-16T18:35:00Z</dcterms:created>
  <dc:creator>Пользовотель</dc:creator>
  <dc:description/>
  <cp:keywords/>
  <dc:language>en-US</dc:language>
  <cp:lastModifiedBy>Comp</cp:lastModifiedBy>
  <dcterms:modified xsi:type="dcterms:W3CDTF">2008-11-30T16:54:00Z</dcterms:modified>
  <cp:revision>4</cp:revision>
  <dc:subject/>
  <dc:title/>
</cp:coreProperties>
</file>