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творческих способностей у младших школьник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ль начальных классв Ткманцва л.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верьте: У КАЖДОГО ребенка есть способности и таланты. Дети от природы любознательны и полны желания учиться, но чтобы они могли проявить свои дарования, нужно умное и умелое руководство взрослы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ные отмечают, что развить сразу весь комплекс свойств, входящих в понятие «творческие способности», невозможно. Это длительная, целенаправленная работа, и эпизодическое использование творческих познавательных задач не принесет желаемого результата. Поэтому познавательные задания должны составлять систему, позволяющую формировать потребность в творческой деятельности и развивать все многообразие интеллектуальных и творческих возможностей реб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ть работу по совершенствованию познавательных способностей никогда не рано и никогда не поздно. Но лучше начать эту работу как можно раньше. В этом может помочь специальный курс «Развитие творческих способностей» (РТС). Система предоставленных на занятиях по РТС задач и упражнений позволяет успешно решать проблемы комплексного развития различных видов памяти, внимания, наблюдательности, воображения, быстроты реакции, формирование нестандартного, «красивого» мышления. Многие упражнения готовят учащихся к выполнению тестовых заданий. Тестирование, как известно, активно используется во многих развитых странах мира, так как прослеживается четкая зависимость между результатами тестов на интеллект и школьными оценками, отметками на экзаменах и, в особенности, дальнейшими успехами в обучен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иболее подходящей формой проведения занятий по РТС является предоставление специально выделяемых в сетке школьного расписания уроков один раз в неделю. Достоинствами такой формы занятий является, прежде всего, достаточный объем, регулярность, а также систематичность и целенаправлен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же эти занятия могут проходить в форме факультатива как для детей, имеющих различные пробелы в обучении, так и для детей, смотивированных на обуче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Каковы же особенности занятий по РТС и в чем их отличия от школьных уроков? Прежде всего, занятия по РТС отличаются тем, что ребенку предлагаются задания </w:t>
      </w:r>
      <w:r>
        <w:rPr>
          <w:i/>
          <w:iCs/>
          <w:color w:val="000000"/>
          <w:sz w:val="28"/>
          <w:szCs w:val="28"/>
        </w:rPr>
        <w:t xml:space="preserve">неучебного </w:t>
      </w:r>
      <w:r>
        <w:rPr>
          <w:i/>
          <w:color w:val="000000"/>
          <w:sz w:val="28"/>
          <w:szCs w:val="28"/>
        </w:rPr>
        <w:t>характера, по</w:t>
        <w:softHyphen/>
        <w:t>этому серьезная работа принимает форму игровой деятельности, что очень привлекательно именно для младшего школь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 xml:space="preserve">На этих занятиях не ставятся отметки, хотя устное оценивание, конечно, осуществляется. К тому же ребенок на этих занятиях сам оценивает свои успехи. </w:t>
      </w:r>
      <w:r>
        <w:rPr>
          <w:i/>
          <w:iCs/>
          <w:color w:val="000000"/>
          <w:sz w:val="28"/>
          <w:szCs w:val="28"/>
        </w:rPr>
        <w:t xml:space="preserve">Это </w:t>
      </w:r>
      <w:r>
        <w:rPr>
          <w:i/>
          <w:color w:val="000000"/>
          <w:sz w:val="28"/>
          <w:szCs w:val="28"/>
        </w:rPr>
        <w:t>создает особый положительный эмоцио</w:t>
        <w:softHyphen/>
        <w:t>нальный фон: раскованность, интерес, желание научиться выполнять предлагаемые задания. 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 благодаря ча</w:t>
        <w:softHyphen/>
        <w:t>стым переключениям с одного вида деятельности на друго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результате этих занятий ребята достигают значительных успехов в своем развитии, они многому научаются и эти умения применяют в учебной работе, что приводит к успехам. А это оз</w:t>
        <w:softHyphen/>
        <w:t>начает, что возникает интерес к учебе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известно, неспособных детей нет, нужно просто помочь ребенку развить его способности, сделать процесс обучения увлекательным и интересным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нятия построены таким образом, с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каждым занятием задания усложняются: увеличивается объем материала, наращивается темп выполнения заданий, сложнее становятся предлагаемые рисунк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стема представленных на занятиях по РТС задач и упраж</w:t>
        <w:softHyphen/>
        <w:t>нений позволяет решать все три аспекта цели: познавательный, развивающий и воспитывающий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знавательный аспект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ирование и развитие различных видов памяти, вни</w:t>
        <w:softHyphen/>
        <w:t>мания, воображени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ирование и развитие общеучебных умений и навыков (умение работать с книгой в заданном темпе самостоятельно, умение контролировать и оценивать спою работу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звивающий аспек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color w:val="000000"/>
          <w:sz w:val="28"/>
          <w:szCs w:val="28"/>
        </w:rPr>
        <w:t>Развитие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ечи при работе над словом, словосочетанием, предложением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е мышления ребят в ходе усвоения таких приемов мыс</w:t>
        <w:softHyphen/>
        <w:t>лительной деятельности, как умение анализировать, сравнивать, син</w:t>
        <w:softHyphen/>
        <w:t>тезировать, обобщать, выделять главное, доказывать и опровергать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е сенсорной сферы ребят (глазомера, мелких мышц кистей рук)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е двигательной сферы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Воспитывающий </w:t>
      </w:r>
      <w:r>
        <w:rPr>
          <w:b/>
          <w:bCs/>
          <w:i/>
          <w:iCs/>
          <w:color w:val="000000"/>
          <w:sz w:val="28"/>
          <w:szCs w:val="28"/>
        </w:rPr>
        <w:t>аспект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ние системы нравственных межличностных отноше</w:t>
        <w:softHyphen/>
        <w:t>ний (формировать «Я -  концепция»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нные занятия включают в себя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МИНКА (3—5 минут).</w:t>
      </w:r>
      <w:r>
        <w:rPr>
          <w:i/>
          <w:color w:val="000000"/>
          <w:sz w:val="28"/>
          <w:szCs w:val="28"/>
        </w:rPr>
        <w:t xml:space="preserve"> Основной задачей данного этапа является создание у ребят определенного положительного эмо</w:t>
        <w:softHyphen/>
        <w:t>ционального фона, без которого эффективное усвоение знаний невозможно. Поэтому вопросы, которые включены в разминку, достаточно легкие, способны вызвать интерес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.   Какое сегодня число?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2.   День недели? Месяц?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   Время года?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4.   Назови все осенние месяцы?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.   Как называется столица России?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.   Назовите числа от 1  до  10 и обратно.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.   Стоят два барана.  Один смотрит направо, другой налево.  Видят ли они друг друга?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МОЗГОВАЯ ГИМНАСТИКА» (1-2 минуты).</w:t>
      </w:r>
      <w:r>
        <w:rPr>
          <w:i/>
          <w:color w:val="000000"/>
          <w:sz w:val="28"/>
          <w:szCs w:val="28"/>
        </w:rPr>
        <w:t xml:space="preserve"> Выполнение упражнений для улучшения мозговой деятельности является важной частью занятия по РТС. Исследования ученых убеди</w:t>
        <w:softHyphen/>
        <w:t>тельно доказывают, что под влиянием физических упражнений улучшаются показатели различных психических процессов, ле</w:t>
        <w:softHyphen/>
        <w:t>жащих в основе творческой деятельности: увеличивается объем памяти, повышается устойчивость внимания, ускоряется реше</w:t>
        <w:softHyphen/>
        <w:t>ние элементарных интеллектуальных задач, убыстряются психо</w:t>
        <w:softHyphen/>
        <w:t>моторные процесс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FF"/>
          <w:sz w:val="28"/>
          <w:szCs w:val="28"/>
        </w:rPr>
        <w:t xml:space="preserve">Качания головой </w:t>
      </w:r>
      <w:r>
        <w:rPr>
          <w:i/>
          <w:color w:val="0000FF"/>
          <w:sz w:val="28"/>
          <w:szCs w:val="28"/>
        </w:rPr>
        <w:t>(упражнение стимулирует мыслительные процессы): дышите глубоко, расслабьте плечи и уроните голову вперед. Позвольте голове медленно качаться из стороны в сторону, пока при помощи дыхания уходит напряжение. Подбородок вычерчивает слегка изогнутую линию на груди по мере расслабления шеи. Выполнять 30 секунд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i/>
          <w:iCs/>
          <w:color w:val="0000FF"/>
          <w:sz w:val="28"/>
          <w:szCs w:val="28"/>
        </w:rPr>
        <w:t xml:space="preserve">«Ленивые восьмерки» </w:t>
      </w:r>
      <w:r>
        <w:rPr>
          <w:i/>
          <w:color w:val="0000FF"/>
          <w:sz w:val="28"/>
          <w:szCs w:val="28"/>
        </w:rPr>
        <w:t xml:space="preserve">(упражнение активизирует структуры мозга, обеспечивающие запоминание, повышает устойчивость внимания): нарисовать в воздухе в горизонтальной плоскости •«восьмерки» по три раза каждой рукой, а затем обеими руками. </w:t>
      </w:r>
      <w:r>
        <w:rPr>
          <w:i/>
          <w:iCs/>
          <w:color w:val="0000FF"/>
          <w:sz w:val="28"/>
          <w:szCs w:val="28"/>
        </w:rPr>
        <w:t xml:space="preserve">«Шапка для размышлений* </w:t>
      </w:r>
      <w:r>
        <w:rPr>
          <w:i/>
          <w:color w:val="0000FF"/>
          <w:sz w:val="28"/>
          <w:szCs w:val="28"/>
        </w:rPr>
        <w:t>(улучшает внимание, ясность восприятия и речь): «наденьте шапку», то есть мягко заверните уши от верхней точки до мочки три раза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РЕНИРОВКА ПСИХИЧЕСКИХ МЕХАНИЗМОВ, ЛЕЖАЩИХ В ОСНОВЕ ТВОРЧЕСКИХ СПОСОБНОСТЕЙ – ПАМЯТИ, ВНИМАНИЯ, ВООБРАЖЕНИЯ, МЫШЛЕНИЯ. </w:t>
      </w:r>
      <w:r>
        <w:rPr>
          <w:i/>
          <w:color w:val="000000"/>
          <w:sz w:val="28"/>
          <w:szCs w:val="28"/>
        </w:rPr>
        <w:t>(15 минут). Используемые на этом этапе занятия задания не толь</w:t>
        <w:softHyphen/>
        <w:t>ко способствуют развитию этих столь необходимых качеств, но и позволяют, неся соответствующую дидактическую нагрузку, углублять знания ребят, разнообразить методы и приемы позна</w:t>
        <w:softHyphen/>
        <w:t>вательной деятельности, выполнять логически-поисковые и твор</w:t>
        <w:softHyphen/>
        <w:t>ческие задания. Все задания подобраны так, что степень их труд</w:t>
        <w:softHyphen/>
        <w:t>ности увеличивается от занятия к занятию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адание: Обведи гласные – красным карандашом, согласные – синим, а цифры – желтым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lang w:val="en-US" w:eastAsia="en-US"/>
        </w:rPr>
        <w:drawing>
          <wp:inline distT="0" distB="0" distL="0" distR="0">
            <wp:extent cx="6656705" cy="375285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i/>
          <w:color w:val="0000FF"/>
          <w:sz w:val="28"/>
          <w:szCs w:val="28"/>
        </w:rPr>
        <w:t>Задание: Дорисуй узор на полотенце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lang w:val="en-US" w:eastAsia="en-US"/>
        </w:rPr>
        <w:drawing>
          <wp:inline distT="0" distB="0" distL="0" distR="0">
            <wp:extent cx="6829425" cy="242443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FF"/>
          <w:sz w:val="28"/>
          <w:szCs w:val="28"/>
        </w:rPr>
        <w:t>Задание: На какой картинке девочка выше мальчика, но меньше дерева? Раскрась эту картинку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lang w:val="en-US" w:eastAsia="en-US"/>
        </w:rPr>
        <w:drawing>
          <wp:inline distT="0" distB="0" distL="0" distR="0">
            <wp:extent cx="6929755" cy="470979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75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СЕЛАЯ ПЕРЕМЕНКА (3-5 минут).</w:t>
      </w:r>
      <w:r>
        <w:rPr>
          <w:i/>
          <w:color w:val="000000"/>
          <w:sz w:val="28"/>
          <w:szCs w:val="28"/>
        </w:rPr>
        <w:t xml:space="preserve"> Динамическая пау</w:t>
        <w:softHyphen/>
        <w:t>за, проводимая на занятиях, не только развивает двигательную сферу ребенка, но и способствовать развитию умения выполнять несколько различных заданий одновременно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ТРОЕНИЕ ПРЕДМЕТНЫХ КАРТИНОК, ШТРИ</w:t>
        <w:softHyphen/>
        <w:t>ХОВКА (15 минут).</w:t>
      </w:r>
      <w:r>
        <w:rPr>
          <w:i/>
          <w:color w:val="000000"/>
          <w:sz w:val="28"/>
          <w:szCs w:val="28"/>
        </w:rPr>
        <w:t xml:space="preserve"> В. А. Сухомлинский писал, что истоки спо</w:t>
        <w:softHyphen/>
        <w:t>собностей и дарований детей — на кончиках пальцев. От них, об</w:t>
        <w:softHyphen/>
        <w:t>разно говоря, идут тончайшие ручейки, которые питают источник творческой мысли. Чем больше уверенности и изобретательнос</w:t>
        <w:softHyphen/>
        <w:t>ти в движениях детской руки, тем ярче проявляется творческая стихия детского ума. Поэтому очень важно - «поставить руку»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адание: Учись обводить и штриховать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3440" cy="315341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данном этапе занятия ребята штрихуют предметы, кото</w:t>
        <w:softHyphen/>
        <w:t>рые они нарисовали или построили при помощи трафаретов с вырезанными на них геометрическими фигурами. Обведение по геометрическому трафарету фигур, предметов помогает ребятам рисовать предметы с натуры, они не искажают пропорции и фор</w:t>
        <w:softHyphen/>
        <w:t>му. Штриховка же не только подводит детей к пониманию сим</w:t>
        <w:softHyphen/>
        <w:t>метрии, композиции в декоративном рисовании, но развивает мелкие мышцы пальцев и кисти руки ребенк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ставление, моделирование и штриховка предметов - это и способ развития речи, так как попутно ребята составляют не</w:t>
        <w:softHyphen/>
        <w:t>большие рассказы по теме, продолжают начатый рассказ, работа</w:t>
        <w:softHyphen/>
        <w:t>ют над словом, словосочетанием, овладевают выразительными свойствами язык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.Холодова «Юным умникам и умницам», М., «Росткнига», 2007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.И.Шемшурина «Этическая грамматика в начальных классах», М., «Школа-Пресс», 2004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34:00Z</dcterms:created>
  <dc:creator>1</dc:creator>
  <dc:description/>
  <cp:keywords/>
  <dc:language>en-US</dc:language>
  <cp:lastModifiedBy>Юля</cp:lastModifiedBy>
  <dcterms:modified xsi:type="dcterms:W3CDTF">2017-01-04T14:58:00Z</dcterms:modified>
  <cp:revision>9</cp:revision>
  <dc:subject/>
  <dc:title>Поверьте: У КАЖДОГО ребенка есть способности и таланты</dc:title>
</cp:coreProperties>
</file>