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4800600" cy="685800"/>
                <wp:effectExtent l="0" t="0" r="0" b="0"/>
                <wp:wrapNone/>
                <wp:docPr id="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3 клас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сли вдруг возник пожар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рась одинаковым цветом правильные высказ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-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3 клас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сли вдруг возник пожар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рась одинаковым цветом правильные высказ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38049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какому номеру нужно звонить при возникновении пожар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какому номеру нужно звонить при возникновении пожар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367155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быстро погасить пожар дом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0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быстро погасить пожар дом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967355</wp:posOffset>
                </wp:positionV>
                <wp:extent cx="13804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пламя не удалось погасить сразу, то нужно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3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пламя не удалось погасить сразу, то нужн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567555</wp:posOffset>
                </wp:positionV>
                <wp:extent cx="1380490" cy="1037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нужно позвать взрослых, если их нет в квартир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35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нужно позвать взрослых, если их нет в квартир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-118745</wp:posOffset>
                </wp:positionV>
                <wp:extent cx="2752090" cy="35179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ь окно и позвать на помощ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9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рыть окно и позвать на помощ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338455</wp:posOffset>
                </wp:positionV>
                <wp:extent cx="2866390" cy="35179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ть вод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ть вод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795655</wp:posOffset>
                </wp:positionV>
                <wp:extent cx="2866390" cy="35179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жно продолжать гасить пла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ужно продолжать гасить плам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710055</wp:posOffset>
                </wp:positionV>
                <wp:extent cx="2866390" cy="351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ыпать пес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3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сыпать пес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167255</wp:posOffset>
                </wp:positionV>
                <wp:extent cx="2866390" cy="3517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вать взросл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7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вать взросл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2624455</wp:posOffset>
                </wp:positionV>
                <wp:extent cx="28663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ежать на улицу и позвать прохож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0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ежать на улицу и позвать прохож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28663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3538855</wp:posOffset>
                </wp:positionV>
                <wp:extent cx="28663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росить на пламя одея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7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росить на пламя одея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3996055</wp:posOffset>
                </wp:positionV>
                <wp:extent cx="28663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вонить на работу родител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1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вонить на работу родител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1252855</wp:posOffset>
                </wp:positionV>
                <wp:extent cx="286639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9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4453255</wp:posOffset>
                </wp:positionV>
                <wp:extent cx="28663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звать друзе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5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звать друз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4910455</wp:posOffset>
                </wp:positionV>
                <wp:extent cx="28663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8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5367655</wp:posOffset>
                </wp:positionV>
                <wp:extent cx="28663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2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12-13T14:36:00Z</dcterms:created>
  <dc:creator>Пользовотель</dc:creator>
  <dc:description/>
  <cp:keywords/>
  <dc:language>en-US</dc:language>
  <cp:lastModifiedBy>Comp</cp:lastModifiedBy>
  <dcterms:modified xsi:type="dcterms:W3CDTF">2008-11-30T16:51:00Z</dcterms:modified>
  <cp:revision>4</cp:revision>
  <dc:subject/>
  <dc:title/>
</cp:coreProperties>
</file>