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28"/>
          <w:szCs w:val="28"/>
        </w:rPr>
        <w:t xml:space="preserve">                             </w:t>
      </w:r>
      <w:r>
        <w:rPr/>
        <w:t xml:space="preserve"> </w:t>
      </w:r>
      <w:r>
        <w:rPr/>
        <w:t>3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воя безопасность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Соедини стрелками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4113530" cy="2165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2166120"/>
                          <a:chOff x="0" y="0"/>
                          <a:chExt cx="4113360" cy="21661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527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возник пож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52784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чувствуешь запах г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7440"/>
                            <a:ext cx="152784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человеку стало плох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6240"/>
                            <a:ext cx="15278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увидел преступ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0"/>
                            <a:ext cx="10573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вони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570240"/>
                            <a:ext cx="10573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вони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141200"/>
                            <a:ext cx="1057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вони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711440"/>
                            <a:ext cx="10573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вони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6pt;width:323.9pt;height:170.55pt" coordorigin="-180,252" coordsize="6478,3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53;width:240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возник пож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972;width:2405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чувствуешь запах г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870;width:2405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человеку стало пло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2766;width:2405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увидел преступ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252;width:166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вони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1150;width:166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вони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2049;width:166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вони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2947;width:166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вони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Закрась опасные мест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1600</wp:posOffset>
                </wp:positionV>
                <wp:extent cx="4914265" cy="25673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567160"/>
                          <a:chOff x="0" y="0"/>
                          <a:chExt cx="4914360" cy="2567160"/>
                        </a:xfrm>
                      </wpg:grpSpPr>
                      <wps:wsp>
                        <wps:cNvSpPr txBox="1"/>
                        <wps:spPr>
                          <a:xfrm>
                            <a:off x="336600" y="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к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533880"/>
                            <a:ext cx="782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н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106920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497960"/>
                            <a:ext cx="780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 с цве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9840"/>
                            <a:ext cx="14522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орматорная бу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533880"/>
                            <a:ext cx="782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149796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2139840"/>
                            <a:ext cx="133992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к, пустырь или ле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120" y="2139840"/>
                            <a:ext cx="14522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ё, что покрыто льд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106920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ф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1497960"/>
                            <a:ext cx="111636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еходный пере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534600"/>
                            <a:ext cx="782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069200"/>
                            <a:ext cx="1005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кон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0"/>
                            <a:ext cx="7822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pt;width:386.95pt;height:202.1pt" coordorigin="-720,160" coordsize="7739,4042">
                <v:shape id="shape_0" fillcolor="white" stroked="t" o:allowincell="f" style="position:absolute;left:-190;top:160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к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;top:1001;width:123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н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0;top:1844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1;top:2519;width:1228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 с цве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530;width:22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орматорная бу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60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001;width:123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2519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5;top:3530;width:210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к, пустырь или ле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3530;width:22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ё, что покрыто льд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844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ф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9;top:2519;width:1757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еходный пере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9;top:1002;width:123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8;top:1844;width:158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кон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9;top:160;width:12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7:53:00Z</dcterms:created>
  <dc:creator>Comp</dc:creator>
  <dc:description/>
  <cp:keywords/>
  <dc:language>en-US</dc:language>
  <cp:lastModifiedBy>Comp</cp:lastModifiedBy>
  <dcterms:modified xsi:type="dcterms:W3CDTF">2008-11-30T16:50:00Z</dcterms:modified>
  <cp:revision>4</cp:revision>
  <dc:subject/>
  <dc:title>                   Твоя безопасность</dc:title>
</cp:coreProperties>
</file>