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</w:t>
      </w:r>
      <w:r>
        <w:rPr/>
        <w:t xml:space="preserve">                              </w:t>
      </w:r>
      <w:r>
        <w:rPr/>
        <w:t>3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Найди пару и раскрась одинаковым цвет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6200" cy="5143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5143680"/>
                          <a:chOff x="0" y="0"/>
                          <a:chExt cx="388620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858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7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8288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400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зы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1080"/>
                            <a:ext cx="9136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д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43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у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1148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ёг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14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 осяз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685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 мыш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686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 вку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543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 з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971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 обон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828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 дых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114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 кровообра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400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 слу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257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 пищевар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610880"/>
                            <a:ext cx="91368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о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з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405pt" coordorigin="0,0" coordsize="6120,8100">
                <v:rect id="shape_0" stroked="f" o:allowincell="f" style="position:absolute;left:0;top:0;width:611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0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ш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7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зы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679;width:1438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д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5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уд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4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ёг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8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 осяз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08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 мыш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738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 вку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558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 з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468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 обон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88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 дых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48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 кровообращ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78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 сл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98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 пищевар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261;width:143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ов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з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28:00Z</dcterms:created>
  <dc:creator>Comp</dc:creator>
  <dc:description/>
  <cp:keywords/>
  <dc:language>en-US</dc:language>
  <cp:lastModifiedBy>Comp</cp:lastModifiedBy>
  <dcterms:modified xsi:type="dcterms:W3CDTF">2008-11-30T16:45:00Z</dcterms:modified>
  <cp:revision>3</cp:revision>
  <dc:subject/>
  <dc:title>                                  Урок 15</dc:title>
</cp:coreProperties>
</file>